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2-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CONFIGURACIÓN DE RETORNOS Y OBRAS DIVERSAS EN EL LIBRAMIENTO NACIONES UNIDAS ENTRE CALZADA GENERAL LUIS CABALLERO Y CALLE DOBLADO,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0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2-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30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6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5 de noviembre de 2025, a las 11:00 hrs., en las Oficinas de la Subsecretaría de Vías Terrestres ubicadas en Parque Bicentenario, Centro Gubernamental de Oficinas piso 10, Prol, Bulevar Praxedis Balboa con Libramiento Naciones Unidas, Cd. Victoria, Tamaulipas,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05 de noviem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1:30 hrs., del día 12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2-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2</w:t>
      </w:r>
      <w:r>
        <w:rPr>
          <w:rFonts w:cs="Calibri" w:ascii="Calibri" w:hAnsi="Calibri"/>
          <w:bCs/>
        </w:rPr>
        <w:t>,</w:t>
      </w:r>
      <w:r>
        <w:rPr>
          <w:rFonts w:cs="Calibri" w:ascii="Calibri" w:hAnsi="Calibri"/>
        </w:rPr>
        <w:t xml:space="preserve"> de fecha </w:t>
      </w:r>
      <w:r>
        <w:rPr>
          <w:rFonts w:cs="Calibri" w:ascii="Calibri" w:hAnsi="Calibri"/>
          <w:b/>
          <w:lang w:val="en-US" w:eastAsia="en-US"/>
        </w:rPr>
        <w:t>30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6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5 de diciembre de 2025 </w:t>
      </w:r>
      <w:r>
        <w:rPr>
          <w:rFonts w:cs="Calibri" w:ascii="Calibri" w:hAnsi="Calibri"/>
          <w:bCs/>
        </w:rPr>
        <w:t xml:space="preserve">y hasta el </w:t>
      </w:r>
      <w:r>
        <w:rPr>
          <w:rFonts w:cs="Calibri" w:ascii="Calibri" w:hAnsi="Calibri"/>
          <w:b/>
          <w:lang w:val="en-US" w:eastAsia="en-US"/>
        </w:rPr>
        <w:t>04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noviembre de 2025, a las 11:00 hrs., en las Oficinas de la Subsecretaría de Vías Terrestres ubicadas en Parque Bicentenario, Centro Gubernamental de Oficinas piso 10, Prol, Bulevar Praxedis Balboa con Libramiento Naciones Unidas, Cd. Victoria, Tamaulipas,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5 de noviem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1:30 hrs., del día 12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20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7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2-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0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30T16:13:00Z</dcterms:modified>
  <cp:revision>2</cp:revision>
  <dc:subject/>
  <dc:title>Ethan Frome</dc:title>
</cp:coreProperties>
</file>